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426"/>
        <w:gridCol w:w="2960"/>
        <w:gridCol w:w="1967"/>
        <w:gridCol w:w="919"/>
        <w:gridCol w:w="838"/>
        <w:gridCol w:w="1663"/>
      </w:tblGrid>
      <w:tr>
        <w:trPr/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Type of activity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Title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Speaker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Date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Credits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Signature</w:t>
            </w:r>
          </w:p>
        </w:tc>
      </w:tr>
      <w:tr>
        <w:trPr/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Research Seminar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Research Seminar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Research Seminar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8773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  <w:lang w:val="en-US"/>
              </w:rPr>
              <w:t xml:space="preserve">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TOTAL:</w:t>
            </w:r>
          </w:p>
        </w:tc>
      </w:tr>
      <w:tr>
        <w:trPr/>
        <w:tc>
          <w:tcPr>
            <w:tcW w:w="126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9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9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9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6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134" w:right="1247" w:gutter="0" w:header="0" w:top="1418" w:footer="0" w:bottom="134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247" w:gutter="0" w:header="0" w:top="1418" w:footer="0" w:bottom="1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en-GB"/>
    </w:rPr>
  </w:style>
  <w:style w:type="character" w:styleId="DefaultParagraphFont">
    <w:name w:val="Default Paragraph Font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14:35:00Z</dcterms:created>
  <dc:creator>parigi</dc:creator>
  <dc:description/>
  <cp:keywords/>
  <dc:language>en-US</dc:language>
  <cp:lastModifiedBy>Giacomo Parigi</cp:lastModifiedBy>
  <dcterms:modified xsi:type="dcterms:W3CDTF">2023-11-28T14:37:00Z</dcterms:modified>
  <cp:revision>4</cp:revision>
  <dc:subject/>
  <dc:title>Activities organized within the frame of the Doctorate</dc:title>
</cp:coreProperties>
</file>